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1 InChina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Lesson 1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将下列单词抄写两遍并在括号里写出其中文意思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right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guess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summer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vacation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picture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在横线部分填写适当的词汇或短语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hat did you ________ ther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Where did you _______ on your summer vacation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____ it Xi ’an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I saw the Potala __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We _________ seafood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为下列句子选择相应的答语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s it Xi ’am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Where did you go on your summer vacation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What did you do ther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Did you enjoy yourself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Do you enjoy your summer vacation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 went to Xi ’an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Yes, I did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I had morning tea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. Yes, I do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E. You are fight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读句子，将下列句子连成一段完整的对话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I went to Beijing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I saw the SummerPalace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What did you do ther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Where did you go on your summer vacation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将下列单词补充完整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ther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__acation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r__ght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gues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famou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704850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对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猜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夏天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假期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do 2. go 3. Is 4. Palace 5. ate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E 2. A 3. C 4. B 5. D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 4 3 1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there 2. vacation 3. right 4. guess 5. famous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13:00Z</dcterms:created>
  <dc:creator>Administrator</dc:creator>
  <dc:description/>
  <dc:language>en-US</dc:language>
  <cp:lastModifiedBy>所儿</cp:lastModifiedBy>
  <dcterms:modified xsi:type="dcterms:W3CDTF">2023-05-02T08:44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7EFAE67814081836B9205FC49B0D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